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е  для учащихся 8 класса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Cs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читель: Бахтегараева Р.Н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21"/>
        <w:shd w:fill="auto" w:val="clear"/>
        <w:spacing w:lineRule="auto" w:line="240"/>
        <w:ind w:right="57" w:firstLine="720"/>
        <w:jc w:val="both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21"/>
        <w:shd w:fill="auto" w:val="clear"/>
        <w:spacing w:lineRule="auto" w:line="240"/>
        <w:ind w:right="57" w:firstLine="720"/>
        <w:jc w:val="both"/>
        <w:rPr/>
      </w:pPr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>ознакомить школьников о вреде курения и  алкогол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ь, внимание, память, координацию дви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83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ширять кругозор;</w:t>
      </w:r>
    </w:p>
    <w:p>
      <w:pPr>
        <w:pStyle w:val="21"/>
        <w:shd w:fill="auto" w:val="clear"/>
        <w:tabs>
          <w:tab w:val="clear" w:pos="708"/>
          <w:tab w:val="left" w:pos="983" w:leader="none"/>
        </w:tabs>
        <w:spacing w:lineRule="auto" w:line="240"/>
        <w:ind w:left="720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left="777" w:right="57" w:hanging="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.</w:t>
      </w:r>
    </w:p>
    <w:p>
      <w:pPr>
        <w:pStyle w:val="Normal"/>
        <w:rPr>
          <w:rFonts w:cs="Arial Unicode MS"/>
          <w:b/>
          <w:b/>
          <w:bCs/>
          <w:sz w:val="24"/>
          <w:szCs w:val="24"/>
          <w:lang w:val="en-US"/>
        </w:rPr>
      </w:pPr>
      <w:r>
        <w:rPr>
          <w:rFonts w:cs="Arial Unicode MS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Влияние алкоголя на организм челове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>Проблема употребления алкоголя очень актуальна в наши дни. Сейчас потребление спиртных напитков в мире характеризуется огромными цифрами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Ведь алкоголь особенно активно влияет на несформировавшийся организм, постепенно разрушая его.</w:t>
        <w:br/>
        <w:t xml:space="preserve">      Вред алкоголя очевиден. Доказано, что при попадании алкоголя внутрь организма, он разносится по крови ко всем органам и неблагоприятно действует на них вплоть до разрушения. При систематическом употреблении алкоголя развивается опасная болезнь алкоголизм. Алкоголизм опасен для здоровья человека, но он излечим, как и многие другие болезни. </w:t>
        <w:br/>
        <w:t>      Но главная проблема состоит в том, что большая часть алкогольной продукции, выпускаемой  негосударственными предприятиями, содержит большое количество ядовитых веществ. Недоброкачественная продукция нередко приводит к отравлениям и даже смертям.</w:t>
        <w:br/>
        <w:t xml:space="preserve">      Все это наносит большой урон обществу, его культурным ценностям. Я обратился к этой теме  потому, что меня как подростка ,прежде всего, касается эта проблема. При выполнении проекта я анализировал научную литературу, таблицы, а так же использовал данные социологических  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ЛКОГОЛИЗМ </w:t>
      </w:r>
      <w:r>
        <w:rPr>
          <w:b/>
        </w:rPr>
        <w:t>(alcoholism)</w:t>
      </w:r>
      <w:r>
        <w:rPr>
          <w:b/>
          <w:bCs/>
        </w:rPr>
        <w:t xml:space="preserve"> </w:t>
      </w:r>
      <w:r>
        <w:rPr>
          <w:b/>
        </w:rPr>
        <w:t xml:space="preserve">– биопсихосоциальное заболевание, в основе которого лежит зависимость человека от алкоголя («алкоголь» по-арабски «одурманивающий»), является одной из форм отклоняющегося (девиантного) поведения. </w:t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9"/>
        <w:gridCol w:w="4056"/>
      </w:tblGrid>
      <w:tr>
        <w:trPr>
          <w:trHeight w:val="315" w:hRule="atLeast"/>
        </w:trPr>
        <w:tc>
          <w:tcPr>
            <w:tcW w:w="7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1. </w:t>
            </w:r>
            <w:r>
              <w:rPr>
                <w:b/>
                <w:bCs/>
              </w:rPr>
              <w:t>СОДЕРЖАНИЕ ПОНЯТИЯ «АЛКОГОЛИЗМ»</w:t>
            </w:r>
          </w:p>
        </w:tc>
      </w:tr>
      <w:tr>
        <w:trPr>
          <w:trHeight w:val="2205" w:hRule="atLeast"/>
        </w:trPr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болезнь индивида</w:t>
            </w:r>
            <w:r>
              <w:rPr>
                <w:b/>
              </w:rPr>
              <w:t xml:space="preserve"> - формирование у него психологической и физиологической зависимости от спиртного</w:t>
            </w:r>
          </w:p>
        </w:tc>
        <w:tc>
          <w:tcPr>
            <w:tcW w:w="4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оциальная патология</w:t>
            </w:r>
            <w:r>
              <w:rPr>
                <w:b/>
              </w:rPr>
              <w:t xml:space="preserve"> - проявление социального неблагополучия и причина его уси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ы 4,5,6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Исторические закономерности развития алкоголизма. 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Опьяняющие напитки известны человечеству со времен первобытности. Их потребление чаще всего было частью религиозного ритуала, которым сопровождались празднества. Однако уже в древности появилось как чисто бытовое потребление алкоголя, так и злоупотребление им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 w:eastAsia="en-US"/>
        </w:rPr>
        <w:drawing>
          <wp:inline distT="0" distB="0" distL="0" distR="0">
            <wp:extent cx="3816350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ab/>
      </w:r>
      <w:r>
        <w:rPr>
          <w:b/>
          <w:bCs/>
          <w:iCs/>
        </w:rPr>
        <w:t>Появление алкоголя в Европе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Открытие технологии изготовления спирта  сделали арабы в 9 в. Но в Европе она получила распространение лишь с 13–15 вв. Поэтому спиртные напитки были относительно слабыми, что сильно сдерживало распространение алкоголизма. Поэтому в древнем мире и в средние века алкоголизм существовал только как индивидуальное заболевание, но не как социальная патология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Социальной патологией алкоголизм в Западной Европе стал лишь в эпоху нового времени. Известно, например, что в 18 в. среди английских бедняков самое широкое распространение получил дешевый джин. Чтобы остановить распространение пьянства, государства Западной Европы начали ужесточать контроль за качеством спиртного и повышать его цену за счет специальной наценки (акциза)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  <w:bCs/>
          <w:iCs/>
        </w:rPr>
        <w:t xml:space="preserve">                               </w:t>
      </w:r>
      <w:r>
        <w:rPr>
          <w:b/>
          <w:bCs/>
          <w:iCs/>
        </w:rPr>
        <w:t>Алкоголизм в России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Проблема алкоголизма в России усугублялась преобладанием на российском рынке низкокачественных сортов водки. Систематический экспорт русской ржаной водки в Германию привел к преобладанию на внутреннем российском рынке дешевой картофельной водки из украинских губерний, что способствовало распространению в России самых худших форм пьянства. Правительство отказывалось бороться с ним, поскольку в начале 20 в. более 1/3 доходов ежегодного госбюджета составляла именно выручка от торговли водкой. </w:t>
      </w:r>
    </w:p>
    <w:p>
      <w:pPr>
        <w:pStyle w:val="Normal"/>
        <w:rPr>
          <w:b/>
          <w:b/>
        </w:rPr>
      </w:pPr>
      <w:r>
        <w:rPr>
          <w:b/>
          <w:bCs/>
        </w:rPr>
        <w:t>(Слайд 7)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татистика потребления алкоголя в России(таблица 4.) </w:t>
      </w:r>
      <w:r>
        <w:rPr>
          <w:b/>
          <w:lang w:val="en-US" w:eastAsia="en-US"/>
        </w:rPr>
        <w:drawing>
          <wp:inline distT="0" distB="0" distL="0" distR="0">
            <wp:extent cx="5713730" cy="382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973"/>
        <w:gridCol w:w="973"/>
        <w:gridCol w:w="827"/>
      </w:tblGrid>
      <w:tr>
        <w:trPr>
          <w:trHeight w:val="9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аблица 5. </w:t>
            </w:r>
            <w:r>
              <w:rPr>
                <w:b/>
                <w:bCs/>
              </w:rPr>
              <w:t>БОЛЬНЫЕ АЛКОГОЛИЗМОМ СРЕДИ НАСЕЛЕНИЯ РОССИИ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Диагноз состоящих на учете</w:t>
            </w:r>
          </w:p>
        </w:tc>
        <w:tc>
          <w:tcPr>
            <w:tcW w:w="277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trHeight w:val="480" w:hRule="atLeast"/>
        </w:trPr>
        <w:tc>
          <w:tcPr>
            <w:tcW w:w="1892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Относительное количество (показатели на 100 тыс. населения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630,4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25,8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4,1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</w:tr>
      <w:tr>
        <w:trPr>
          <w:trHeight w:val="375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Абсолютное количество (тыс. чел.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406,6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209,2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199,6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38,1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11,3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07,4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 распространение алкоголизма в России сильно влияет не только и не столько количество потребляемых напитков, сколько манера их употребления. Типичный для европейцев способ потребления алкогольных напитков – часто, но малыми дозами (скажем, по рюмке красного вина каждый вечер). В России же чаще встречается употребление алкоголя в виде «ударных доз» – большое количество выпитого в сжатые сроки (например, запои по праздникам, когда выпивка измеряется бутылками 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1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407"/>
        <w:gridCol w:w="1407"/>
        <w:gridCol w:w="1246"/>
        <w:gridCol w:w="1246"/>
        <w:gridCol w:w="880"/>
      </w:tblGrid>
      <w:tr>
        <w:trPr>
          <w:trHeight w:val="855" w:hRule="atLeast"/>
        </w:trPr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6. </w:t>
            </w:r>
            <w:r>
              <w:rPr>
                <w:b/>
                <w:bCs/>
              </w:rPr>
              <w:t>СРЕДНЕДУШЕВОЕ ГОДОВОЕ ПОТРЕБЛЕНИЕ СПИРТО-ВОДОЧНЫХ НАПИТКОВ В ЛИТРАХ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ран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Влияние алкоголя на организм человек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ый алкоголь быстро всасывается и поступает в кровь. Из крови алкоголь поступает в ткани, где распределяется неравномерно. Поскольку он хорошо растворяется в липидах – жироподобных веществах, которыми богаты нервные клетки, – то наибольшее его накопление происходит в мозгу. Именно эти клетки и гибнут в первую очередь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  <w:lang w:val="en-US" w:eastAsia="en-US"/>
        </w:rPr>
        <w:drawing>
          <wp:inline distT="0" distB="0" distL="0" distR="0">
            <wp:extent cx="2797175" cy="637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  <w:t>Отношение школьников к пьянству в зависимости от возраста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780" w:dyaOrig="55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7.6pt;width:489.1pt;height:27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98933452" r:id="rId5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2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ab/>
      </w:r>
      <w:r>
        <w:rPr>
          <w:b/>
          <w:bCs/>
        </w:rPr>
        <w:t>Выводы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Необходимость усиления  противоалкогольной  работы  с  подросткам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обусловлена прежде  всего  распространенностью  употребления  алкоголя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среди населения. Пьянство  родителей создает, с одной стороны, крайне не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благоприятные условия для нравственного воспитания и интеллектуального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развития детей  и подростков; с другой стороны, способствует их раннему приобщению к употреблению алкогольных напитков. В свою очередь раннее приобщение к  алкоголю и систематическое его употребление в молодые годы приводят к пьянству и раннему развитию алкоголизма. Употребление  алкоголя тяжело сказывается на здоровье нравственном и умственном, развитии подростка.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Особенно чревато последствиями употребление спиртных напитков в переходном возрасте  (10-20лет). Употребление  алкогольных  напитков  в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этом возрасте способно надолго задержать, а в особо тяжелых  случаях  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овсе остановить  формирование этических и нравственных категорий, раз-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ития высших форм мышления, эстетических понятий. При неустойчивой нервной системе, еще  несформировавшихся жизненных  взглядах и убеждениях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подросток под влиянием алкоголя нередко становится более восприимчивым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к примерам негативного поведения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Судя по проведенному исследованию, я пришел к выводу что необходимо запретить продажу алкогольных напитков лицам моложе 18 лет, а также запретить пропагандировать алкоголь через средства массовой информации.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Курение и потребление алкоголя несовместимы со здоровым образом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 CYR"/>
          <w:b/>
        </w:rPr>
        <w:t>жизни.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"/>
          <w:b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адемик Иван Петрович Павлов говорил: "Не пейте вина, не огорчай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е табачищем - и проживете столько, сколько жил Тициан" (Тициа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ниальный итальянский художник, прожил 99 лет и умер от заболе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мой). Сам Павлов не пил вина и прожил 87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ый курильщик, потребляющий в день 20 сигарет, доброво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ает свою жизнь на пять лет, каждая выкуренная сигарета "стоит" 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ять с половиной минут жизни. Смертность среди курильщиков в среднем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50 процентов выше, чем среди некурящ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Капля камень точит" - так гласит народная послови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тельно, каждая выкуренная сигарета оставляет определенный сле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е. В итоге рано или поздно у курильщиков возник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е изменения в дыхательных путях, сердце, сосуд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очно-кишечном тракте, что приводит к развитию тяжелых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корачивает жиз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доклада Всемирной организации здравоохранения (ВОЗ)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жегодно курение является причиной смерти одного миллиона человек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ладе подчеркивается, что вскоре на лечение болезней, возникающих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е курения, будет расходоваться больше средств, чем на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традиционных" болезней в развивающихся странах, например инфекционны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европейского отделения ВОЗ, в 1982-2000 годах в одной лиш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вропе курение будет причиной смерти 10 миллионов человек от та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, как рак легких, болезни сердца и эмфизем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- одна из основных причин возникновения раковых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. Здесь в среднем 85 процентов заболеваний раком легких вызыв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ой вредной привычкой. Число больных среди курильщиков более чем в два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вышает аналогичный показатель среди тех, кто не кури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ановлено, что алкоголь разрушающе действует на все систем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человека. В результате систематического употребления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комплекс болезненного пристрастия к нему, выражающей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ере чувства меры и контроля над количеством потребляемого алкогол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ении деятельности центральной и периферической нервной систем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ункций внутренних органов, изменение в психике, и возникающее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еме алкоголя (возбуждение, утрата сдерживающих влияни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авленность, и т. д.), обуславливает частоту самоубийств, соверш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остоянии опьянения. По данным официальной статистики, в Англии 7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нтов самоубийств совершается в состоянии опьянения. По официаль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м данным, в США ежегодно регистрируется 400 тысяч травм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оисшедших в состоянии опьяне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йчас все больше появляется людей, подчеркнуто отрица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носящихся к спиртному и табаку. Они вводят в моду - хорошую моду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тянутость, спортивный вид, простоту и вежливость в общении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ружающими, ориентируются на здоровый образ жизни, работу, кото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ла бы творческие задатки и вела к реализации способностей. И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ым противостоят ослабляющим волю и отупляющим интеллект привыч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1. Вред кур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человек впервые прикасается к сигарете, он не задумываетс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тяжелых последствиях, к которым может привести кур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гкомысленно относясь к своему здоровью, курильщик считает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уязвимым, тем более что последствия курения сказываются не сразу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устя ряд лет и зависят от его интенсивности, количества выкурив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, глубины вдыхания табачного дыма, срока курения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инству людей свойствен оптимизм. Будучи здоровыми, они обыч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агают, что им всегда будет сопутствовать хорошее самочувствие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якие заболевания - это удел других, более слабых, восприимчивых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ям людей. Но, увы, такой оптимизм нельзя считать оправданным, ес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предпринять мер профилактики заболеваний, не отказаться от вред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е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м сигарет медленно подтачивает здоровье курящего. Ученые привод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ие данные: если из тысячи папирос выделить табачную смолку, то в н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наруживается до 2 миллиграммов сильного канцерогенного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ого вполне достаточно для того, чтобы вызвать злокачествен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ухоль у крысы или кролика. Если мы учтем, что для того ряд люд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вает до 40 сигарет в день и даже больше, то, для того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ть тысячу сигарет, им понадобится всего 25 дн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не сказать о том, что человеческий организм обладает 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асом прочности благодаря наличию в нем защитных механизмов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тоящим влиянию чужеродных веществ. Однако какая-то часть эт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еществ все же способна нанести непоправимый вред здоров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же приобщаются к курению? В основном в школьном возрас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ки" относятся к 14, 17 и 19 год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значительное снижение числа курящих наблюдается после 25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ако если мужчины начинают резко ограничивать потребление сигар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-44 лет, а после 45 лет нередко и вовсе отказываются от них, то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 это происходит лет на 5 позж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сить курить не так уж сложно. Занятия спортом, путешеств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сутствие контактов с курильщиками помогут избавиться от табак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розы заболевания раком, хроническим бронхитом, и другими болезн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ав табачного дыма. В момент затяжки дымом сигареты температур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ее конце достигает 60 градусов и выше. В таких термических услови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исходит возгонка табака и папиросной бумаги, при этом образу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200 вредных веществ, в том числе окись углерода, сажа, бензопир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уравьиная, синильная кислоты, мышьяк, аммиак, сероводород, ацетил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диоактивные элементы. Выкуривание одной сигареты эквивалент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быванию на оживленной автомагистрали в течение 36 час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а содержит обычно несколько миллиграммов никотина. В ды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й вдыхает курильщик, попадает лишь четвертая часть этого заряда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интересно: когда никотина в сигарете мало, частота и глубина затяже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азывается большей, и наоборот. Курильщики вроде бы стремятся насыт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определенной дозой никотина. Какой именно? Да той, при котор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стигается желаемый психологический эффект: чувство прилива сил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ого успоко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ись углерода, или угарный газ, обладает свойством связыв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тельный пигмент крови - гемоглобин. Образующийся при эт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боксигемоглобин неспособен переносить кислород;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ются процессы тканевого дыхания. Установлено, что при выкурива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чки сигарет человек вводит в организм свыше 400 миллилитров угар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аза, результате концентрация карбоксигемоглобина в крови возрастает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7-10 процентов. Таким образом, все органы и системы курильщика постоянн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идят на голодном кислородном пай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курения на организм человека. Никотин появляется в ткан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спустя 7 секунд после первой затяжки. В чем секрет влия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а на работу мозга? Никотин как бы улучшает связь между клетка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, облегчая проведение нервных импульсов. Мозговые процесс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никотину на время возбуждаются, но затем надолго тормозя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ь мозгу нужен отдых. Сдвигая привычный для себя маятник умст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, курильщик затем неотвратимо ощущает его обратный хо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коварство никотина не только в этом. Оно проявляется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м курении. Мозг привыкает к постоянным никотиновым подачк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е в некоторой степени облегчают его работу. И вот сам начин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ебовать, не желая особенно перетруждаться. Вступает в свои права зако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иологической лени. Подобно алкоголику, которому, чтобы поддерж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альное самочувствие, приходиться "подкармливать" мозг алкоголе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 вынужден "баловать" его никотином. А иначе по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покойство, раздражительность, нервозность. Тут же волей-нево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уришь внов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дыхания первыми принимают на себя табачную атаку. И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и наиболее часто. Проходя через дыхательные пути, табачный д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зывает раздражения, воспаления слизистых оболочек зева, носоглот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хеи бронхов, а также легочных альвеол. Постоянное разд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зистой оболочки бронхов может спровоцировать развитие бронхиа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стмы. А хроническое воспаление верхних дыхательных путей, хроническ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нхит, сопровождающийся изнуряющим кашлем, - удел всех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спорно, установлена также связь между курением и частотой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ком губы, языка, гортани, трахе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десятилетие все большую озабоченность ученых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ктических врачей вызывает то пагубное влияние, которое оказ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оненты табачного дыма на сердечно-сосудистую систему. По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а и сосудов у людей, много и систематически курящих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ется следствием нарушением нервной и гуморальной регуля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ечно-сосудистой систем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показали: после выкуренной сигарет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апиросы) резко увеличивается по сравнению с нормой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ртикостероидов, а также адреналина и нор адреналина. Эти би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тивные вещества побуждают сердечную мышцу работать в более учащен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итме; увеличивается объем сердца, повышается артериальное да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ает скорость сокращений миокар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сердце курящего человека делает за сутки на 12-15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ысяч сокращений больше, чем сердце некурящего. Сам по себе такой реж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экономичен, так как излишняя постоянная нагрузка ведет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временному изнашиванию сердечной мышцы. Но положение усугуб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что миокард не получает того количества кислорода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ходимо ему при такой интенсивной работе. Обусловлено это двум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чин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-первых, коронарные сосуды курильщика спазмированы, сужены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едовательно, приток крови по ним весьма затруднен. А во-вторых, кров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иркулирующая в организме курильщика, бедна кислородом. Ибо, как м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ним 10 процентов гемоглобина, выключены из дыхательного процесса: он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ы нести на себе "мертвый груз" - молекулы угарного газ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это способствует раннему развитию ишемической болезни сердц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нокардии у курящих. И вполне обосновано среди факторов риска инфарк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окарда специалисты одним из первых называют курение. Это подтверж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статистика индустриально развитых стран: инфаркты в сравни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м возрасте - 40-50 лет - бывают почти исключительно у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любителей табака гораздо тяжелее, чем у некурящих, протек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пертоническая болезнь: более часто осложняется гипертоническим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ризами, нарушением мозгового обращения - инсультом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является одной из основных причин развития такого тяжел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, как облитерирующий эндартериит. При этой болезни пора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истая система ног, иногда вплоть до полной облитерации (закрыт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света) сосудов и возникновения гангрены. У людей, не отравляющих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ком, это заболевание встречается крайне редко. Сравните 14 процент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учаев у курящих только 0.3 процента у некурящих. Эти цифры получен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 обследовании большой группы больны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 и другие компоненты табака поражают также орга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щеварения. Научные исследования и клинические наблюдения неоспор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идетельствуют: многолетнее курение способствует возникновения яз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и желудка и двенадцатиперстной киш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человека, который курит много и в течение длительного времен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ы желудка находятся в состоянии постоянного спазма.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кани плохо снабжаются кислородом и питательными веществами, наруш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креция желудочного сока. И в итоге - гастрит или язвенная болезнь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й из московских клиник было проведено обследование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казало, что 69 процентов больных язвенной болезнью развит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 имело прямую связь с курением. Из числа оперированных в э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инике по поводу такого опасного осложнения, как прободение язвы, окол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90 процентов составляли заядлые курильщи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среднего возраста могли бы иметь зубы в гораздо больш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хранности, если бы в молодости избегали курения. Согласно результата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й лишь 26 процентов некурящих женщин в возрасте после 50 л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уждались в протезировании зубов. А у курящих такую потребн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пытывали 48 процент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фан Прескод, американский отоларинголог из университета Эндрюс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штат Мичиган), наблюдая за своими пациентами, пришел к выводу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неблагоприятным образом сказывается на слуховом аппар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. Курение ухудшает слух человека в такой же степени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ение организма. Даже 20 выкуренных за день сигарет приводят к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слаблению нормального восприятия разговорной реч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губно влияет курение на беременную женщину. Вдыхание дыма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 и папирос сопровождается активным его воздействием на сосудист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, особенно на уровне мелких сосудов и капилляров, снабжа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нутренние органы кислородом и необходимыми питательными веществ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ют генерализованный спазм сосудов и ухудшение функций легки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ного мозга, сердца, почек. Взрослый человек, привыкший к курению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отмечает каких-либо неприятных ощущений, но отрицательное воздейств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сосудистую систему, постепенно накапливаясь, обязательно прояви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е гипертонической болезни, стенокардии, склонно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омбозам. Во время беременности отрицательное влияние кур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является значительно быстрее, и особенно по отношению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ющемуся ребенку. Показано, что, если мать курила во врем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еременности, вес новорожденного меньше нормы на 150-200 грамм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сомия, то есть наличие в генетическом наборе человека "лишней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мосомы, часто приводит к серьезным наследственным заболевания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еные давно занимаются исследованием причин возникновения эт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ения. Медики из Колумбийского университета в Нью-Йорке обнаруж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ную связь между курением и трисомией у беременных женщи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е выкладки показали, что риск возникновения этого явления 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урящих женщин значительно выше, чем у некуря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и сигареты. В настоящее время к сигарете тянутся девуш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юноши и даже подростки. Установлено, что многие из них попроб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ое зелье еще в 15 лет, и причиной тому нередко становили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зрослые, в основном родители. А ведь пример некурящего отца лучше вс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равоучений или внушений убедит в ненужности и вреде курения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оборот, ребенок, привыкший видеть родителей либо родственников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ой в руках, воспринимает курение как нечто естественное. К то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, по ошибочным представлениям подростка, курение - признак муж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остоятельности, к которым он стремится в силу возраст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стей. Далеко не всегда оно доставляет удовольствие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умеется, никакой потребности в табаке организм не испытывает -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чется казаться взросле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окружение, тошноту, иногда рвоту - симптомы, сопровождаю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ую сигарету, подросток тщательно скрывает от окружающих, особенно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варищей, среди которых ему не хотелось бы терять "авторитета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подростка со временем приспосабливается к табачным яд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а к курению становится все более прочной, и порвать с ней б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начительно труднее, особенно слабовольному человек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 следует знать: чем меньше возраст ребенка,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ее его организм к табаку. Прежде всего, никотин и дру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ые яды нарушают нормальную деятельность центральной нервно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. Причем не только курение, но и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дыхание дыма в накуренном помещении способствуют расстройству сн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ет к раздражительности и, в конце концов, к нервоз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, проведенные в нескольких московских школах, показа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наибольшее число неуспевающих учеников оказалось в тех классах, г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ыли выявлены курящие школьники. Курящий подросток заметно отстает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стников не только в психическом, но и в физическом развит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 насыщаемость крови кислородом, нарушение обмена веществ,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ности усвоения витамина С, приводит к резкому снижению мыше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лы, нарушению работоспособности. Именно поэтому среди курящей молодеж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т настоящих спортсменов. Курение и спорт несовместимы, а именно о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еобходим подростку для самоутверждения лич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грустно видеть с сигаретой девушек. Они не думают о т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бежных вреднейших последствиях, к которым рано или поздно приводи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. А именно: вследствие недостаточного кровоснабжения кожа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ою эластичность, появляются преждевременные морщина. Табак не тольк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ует губительно на внешность, но и приводи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им расстройствам. Например, никотин способствует разв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аленных процессов в деснах, зубы со временем приобретают желтоват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тенок и начинают разрушаться. Нарушение нормального функциониро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х органов и систем женского организма может сказать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последствии, когда женщина будет готовиться стать матер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пока человек юн, полон сил, задора и энергии, он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задумывается о будущих болезнях, ему кажется, что здоровь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сть вечны. Врачи настойчиво, решительно, постоянно ведут борьб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м, особенно среди молодеж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варство сигареты. Вред, вызванный никотином, затрагивает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самих курильщиков. В США установлено, что налоги с таба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мышленности оставляют 8 миллиардов долларов, а потери из-за ли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удоспособности, болезней и преждевременной смерти - 19 миллиард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лларов. Примерно таково соотношение - 1:2,4 - в ФРГ. Из 54 миллион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еления Англии 17 миллионов человек относятся к армии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100 тысяч англичан ежегодно становятся жертвами табака. К таком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ключению пришла комиссия королевского колледжа. В подготовленном е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и говорится, что табачный дым отрицательно воздействует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как самих курильщиков, так и их окруж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из-за этого ежегодно в Англии теряется около 5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ллионов рабочих часов. В исследовании подчеркивается, что курени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болезнь века" - является столь же опасным для здоровья людей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лера, дифтерия, туберкулез. Если у некурящей женщины супруг - злостн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, то она "выкуривает" за день не менее пяти сигарет. Но осо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 пассивное курение для детского организма. Немецкие ученые Г. Ма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. Нетте обследовали большую группу семей и пришли к выводу, что сред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ей, отцы которых курят, наблюдается относительно более высок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ертность, даже если их матери к сигаретам и н притрагиваю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 изучалось воздействие табачного дыма на функциональ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детских легких. Вывод был однозначен: курение родите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ует возникновению легочных заболеваний у их потомств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ъясняется это просто - постоянное загрязнение воздуха в жил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ещениях смолистыми веществами, никотином и т. д.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ется на молодых, еще не сформировавшихся орган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ния. Кроме того, замечено, что составные части табачного ды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едко вызывают серьезные аллергически реакц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, то есть вдыхание табачного дыма некурящим,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овать развитию атеросклероза. Австрийские ученые имитир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у, типичную для дискотек, ресторанов и других помещений, в котор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ешается курить. Участников эксперимента на 15 минут подверг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ю табачного дыма и брали у них пробы крови до вдыхания дым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20 и 60 минут после его воздействия. Эксперимент показал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 сильно понижает действие веществ, препятству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панию тромбоцитов, что может способствовать развитию атеросклероз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сама не курила, а умерла в 55 лет от рака легких. Причин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.. курение ее товарищей по раб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а работала в конструкторском бюро в Гетеборге, большую ча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мени находилась в комнате вместе с десятью сослуживцами. Шестеро и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х беспрестанно курили. Как подсчитали специалисты, женщина был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а дышать табачным дымом в течение 20 тысяч час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 рака легких, который убил женщину, возникает в основно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. Пассивные курильщики подвергаются огромному риску та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т что еще хочется подчеркнуть: самочувствие, состояние водите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портного средства - отнюдь не личное его дело. Ведь от него завис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опасность людей, сохранность грузов. Так что старайте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держиваться от курения, товарищи водители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асите сигарету! Чтобы отвыкнуть от курения, человек, преж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го, должен твердо решить раз и навсегда распрощаться с этой вред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ой. Иначе никакие медикаменты не по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авнительно нетрудно отказаться от табака курильщику с не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жем, ведь зависимость от никотина выражена не очень резко. Существу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ства, снижающие влечение к сигаре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комендуется, в частности, полоскать рот раствором питьевой со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чайная ложка на стакан воды), настоем дубовой коры, танина, черниль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ешков (4-5 раз в день). Полезно также жевать молодые побеги черему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выканию от никотина способствует молочно-растительная диет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е пребывание на воздухе, занятие физкультурой, дыхате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мнастикой. Как показывает практика, легче бросать курить в пери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пус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кто решил проститься с сигаретой после многих лет кур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в пожилом возрасте, или страдающим болезня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ы, следует прибегнуть к помощ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ача-нарколо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ая статистика сделала вывод, что подавляющее большин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 - люди недостаточно волевые. Да, они понимают, что таб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ден, соглашаются, что необходимо бросить курить, но..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бы помочь им, швейцарские инженеры, создали программируем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ртсигар. Он раскрывается, скажем, в первую неделю один раз в час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ом - через каждые полтора часа, а затем - соответственно часа чере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-четыре. При этом из него удается выудить лишь одну сигарет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мануть портсигар трудно. Он сделан так, что при попытке заполуч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шнюю сигарету механизм "обижается" и выходит из строя без вся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и дальнейшего ремонт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тальянские умельцы предложили свое средство - газовую зажигалк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ло на жидких кристаллах и блоком логики. Цифры на табло показыв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личество сигарет, выкуриваемых за день по заданному плану отвыкания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х него. Сообщается и дневной ритм курильщика, то есть врем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шедшее между двумя выкуренными сигаретами. Если этот срок короч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ограммированного, то на табло появляется надпись: "Не спеши!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понцы, исполненные мрачноватого юмора, предлагают зажигалку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ающих бросить курить. Встроенное миниатюрное устройство при кажд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куривании исполняет несколько тактов траурного марша. А од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мериканская фирма вмонтировала звуковое устройство в пепельницу.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 гасите сигарету, прижимая ее к днищу, раздается натужный кашель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ипом и бульканьем - словно у человека, у которого от многолет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я заболели брон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обные вещицы, несмотря на некоторую долю курьезности, все-та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ют людям сократить количество выкуриваемых сигарет. Остальн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т от силы вол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вычка курить, сильна, но человек еще сильнее, и он ее победит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2. Влияние алкоголя на челове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некоторых людей бытует не правильное мнение о том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спиртных напитков в умеренных дозах не только не вредно, 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олезно. Многие искренни, убеждены, что алкоголь повыш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помогает в творческой деятельности, улучшает аппети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храняет от язвенной болезни желудка, простудных и друг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ое представление является глубоким заблуждением. Хрон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я наносит вред всем органам и системам, особен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расположенных к заболеван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ентральная нервная система. Человек выпивает рюмку-другую -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несколько минут по телу разливается чувство тепла, подним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троение. Человек оживлен, болтлив, доволен собой и окружающими. Ещ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сколько рюмок - и благодушно- приподнятое настроение сменило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идчивостью, раздражительностью, гневливостью. Заметно нарушила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оординация движений, речь стала невнятной, смазанно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 внешние признаки опьянения - результат отравления голов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алкоголем. Он легко проходит сквозь биологические мембран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инает всасываться в кровь, а затем в желудке и кишечнике; с ток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разносится по всему организму. Головной мозг обильно снаб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ью, алкоголь попадает сюда довольно быстро и жадно поглощ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пидами - жировыми веществами, содержащиеся в клетках мозг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йтронах. Здесь он задерживается и проявляет свое токсическое действи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до тех пор, пока не изойдет его полное окисл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часто называют стимулирующим средством. Это неверно. Вед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не что иное, как специфический яд, и на центральную нерв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 он оказывает не стимулирующее, а угнетающее действие.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в основе нервной высшей деятельности человека лежат д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положных процесса - возбуждение и торможение; в нормаль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оянии они уравновешены. Но даже незначительная доза спирт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нетает процессы активного внутреннего торможения, отсюда и некотора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звязность, несдержанность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действие алкоголя на мозг находится в прям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мости от его концентрации в крови. В начале опьянения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уктуры коры больших полушарий; активность центров мозга, управ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ем, подавляется: утрачивается разумный контроль над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нижается критическое отношение к себе. По мере того как концентрац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 в крови нарастает, происходит дальнейшее угнетение тормоз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 в коре головного мозга. Центры ее приходят в хаот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ждение, из-под их регулирующего влияния высвобождаются нижележа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корковые отделы, что сопровождается раскрепощенностью низших фор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я и инстинктов. И. П. Павлов называл такое состояние "буйств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дкорки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 очень большом содержании алкоголя в крови угнетаетс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вигательных центров мозга, главным образом страдает функция мозжечк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полностью теряет ориентац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и наблюдения показали, что да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ый прием крепких спиртных напитков вызывает хотя и временн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довольно серьезные нарушения работа всех отделов головного мозга.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нем "опускаться" на молекулярный уровень и касаться тех сложне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, которые происходят в нервных клетках под действием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хотя именно патологические изменения обмена веществ в нейтрон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причина расстройства и его функции и функции мозга в целом)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братимся к фактам, лежащим на поверх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ная диплопия (двоение в глазах) - явление, хорошо вс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е. Сколько существует шуток и анекдотов по этому поводу!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ущность этого явления заключается в том, что в результате токсиче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я алкоголя в глазодвигательном центре мозга создается очаг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рможения. Мышцы глаз сокращаются медленнее, их согласованная рабо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. Зрительные оси смещаются относительно друг друга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ображение попадет на несимметричные места сетчатки - у человек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ачинает двоиться в глаза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 приема алкоголя заметно снижается острота зрения, и,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ить мелкие предметы, человеку необходимо более сильное освещ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е специалисты сравнивают действие алкоголя на зрение с эффект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ерных очков в сумерках или темн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о сказывается действия алкоголя на слуховом восприяти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кажаются вкусовые ощущения; снижаются реакции на внешние раздражител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число ошибок при решении простейших арифмет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м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крайне неблагоприятно влияет на сосуды головного мозга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е опьянения они расширяются, кровоток в них замедляется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одит к застойным явлениям в головном мозге. Затем, когда в кров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имо алкоголя начинают накапливаться вредные продукты его непол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пада, наступает резкий спазм, сужение сосудов. Поэтому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ьянения довольно часто (и особенно у людей пожилых) развиваются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ые осложнения, как мозговые инсульты, приводящие к тяжел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нвалидности и даже смер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ль тяжелые испытания, выпадают на долю нервных клеток пью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, приводят к их преждевременному износу и дегенера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ерерождению); наблюдается их массовая гибель. Распадаются и исчез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вные волокна: выходят из строя километры нервных коммуникац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да, мозг насчитывает более 10 миллиардов нейтронов, нервная тка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соко пластична и обладает большим запасом компенсаторных возможност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всему есть предел. А если учесть, что нервные клетки в отличие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х других неспособны к регенерации, а "алкогольные залпы" уничтож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х тысячами, то становится понятным, почему у людей,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отмечаются изменения структуры головного моз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орщиваются и уменьшаются в размерах большие полушария, извилины кор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тончаютс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структуры мозга, вызванные многолетней алкого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токсикацией, почти необратимы, и даже после длительного воздержания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я спиртных напитков они сохраняются. Если же человек не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новиться, то органические и, следовательно, психические отклон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 нормы идут по нарастающей. Практика свидетельствует: злоу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ем является истоков и первопричиной многих психическ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сстройст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ь. Когда речь заходит о влиянии алкоголя на внутренние орга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ервую очередь вспоминают о его токсическом действии на пече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говорит, в частности, о том, что у людей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возникновение цирроза печени наблюдается в семь раз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аще, чем у непью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 помощью специальных методов исследования удалось установить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аже однократный прием значительной дозы спиртного веде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м функции печеночных клеток. Правда, в здоровом организм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его высоким компенсаторным возможностям эти нарушения быстр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раняются. Но если человек выпивает систематически, патологичес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приобретают устойчивый характер. И чем чаще и массирован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аки алкоголя, тем большее число гепатоцитов вовлек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й процесс. Наступает первая фаза алкогольного поражени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ечени - ожир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ние печеночных клеток (жировая дистрофия)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страстившихся к спиртному, наблюдается довольно часто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структурные - органеллы клетки - деформируются, цитоплаз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чти целиком заполняется жиром, ядро смещается к периферии. Клетк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в размерах, но ее полезная, рабочая площадь уменьшае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вшие гепатоциты не в состоянии выполнить свои обязанности. Если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ьных стадиях поражения печени наблюдается повышенна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дегидрогеназы - основного фермента, разлагающего алкоголь, т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дствии наступает ее снижение, что объясняется истощением клетки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не только ухудшаются обменные процессы, но и страдает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арьерная функция. Клиницистам известны случаи, когда жиров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рождения печеночных клеток становилось причиной внезапной смерт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сли же человек продолжает (даже изредка и понемногу) выпива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етки печени, не выдерживая хронической алкогольной интоксикаци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ют. Развивается цирроз печени. Место погибших клеток занимае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оединительная ткань, печень покрывается рубцам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единительно-тканные тяжи деформируют печеночные доль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яется архитектоника сосудистого русла, и пропускная способ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уменьшается. Кровь начинает застаиваться в кровеносных сосуд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ка, пищевода, кишечника, поджелудочной железы: созд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посылки для разрыва стенок сосудов и внутренних кровотечен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адает и углеводный обмен, в связи, с чем повышается урове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хара в крови, меньше образуется гликогена в печени, затрудняет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своение углеводов тканями организм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что печень играет важную роль в регуляции, свертывающ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вертывающей систем крови. У алкоголиков нарушение равновес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х систем выражается по-разному: у одних легко возникают кровотеч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других - тромбы, что приводит к закупорке кровеносных сосуд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следних лет позволяют проследить прямую связь межд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ильными, но систематическими выпивками и поражением пече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данные свидетельствуют: жировая дистрофия пече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в среднем через 5-10 лет злоупотребления алкоголем, цирроз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5-20 лет. Над этим стоит задумать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ая система. Алкоголь начинает поступать в кров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-5 минут после приема спиртного напитка и циркулирует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еносному руслу 5-7 часов. И все это время сердце работает в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ых условия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результате действия алкоголя на вегетативную нервную сист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ащается пульс: вместо 70-80 ударов в минуту, как обычно бывает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е, он достигает 100. Одновременно снижаются сила и скор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ения сердечной мышцы (миокарда), поскольку алкоголь 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ым депрессантом - веществом, подавляющим и угнет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орган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казали, что у практически здоровых людей посл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ого приема крепкого спиртного напитка значительно повыш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содержание адреналина и норадреналина. Хорошо известно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иленный выброс в кровоток этих биологически активных вещест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арактерен для стрессовых ситуаций, психических переживаний. П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ем адреналина и норадреналина резко увеличивается 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й мышцей кислорода, питательных веществ. Если коронарные сосу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ы обеспечить повышенный приток крови к миокарду, то нару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ца не происходит. Однако дело приобретает иной оборо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возможности артерий сердца ограничены болезнью (например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еросклерозом) и по ним не может быть доставлено необходимое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- возникает опасность острой коронарной недостаточности. Чтобы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овоцировать, порой, бывает достаточно даже небольшого количест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и об этом надо всегда помнить людям, страд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ыми заболевани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свидетельствует: у людей, злоупотребляющих алкоголем, 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ли иные болезни сердечно-сосудистой системы наблюдаются в 2,5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ще, чем у непьющих. Наиболее распространенное из них - алкоголь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диомиопатия, характеризующаяся болью в области сердца, тахикарди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учащенным сердцебиением). Человек быстро утомляется, снижается 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. Болезненные явления нарастают постепенно. Сначал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ряблая, потерявшая упругость сердечная мышца (ведь значительную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ь составляет неработоспособная соединительная ткань!) перес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авляться с повышенной нагрузкой: Быстрая ходьба, бег, подъем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стнице вызывают отдышку. Затем отдышка появляется при спокойной ходь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, наконец, в состоянии покоя. Так исподволь развивается сердеч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сть, возникают расстройства ритма сердца, в том числе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розные, как фибриляция и трепетание предсердий, нарушается проводим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мпульсов, вызывающих сокращения миокард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заболевания сердечно-сосудистой системы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алкоголем, протекают значительно тяжелее, че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ьющих. В первую очередь это относится к ишемической болезни серд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фаркты миокарда у людей, злоупотребляющих спиртным, отлич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лубиной и обширностью. Доказана зависимость между употребление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я и гипертоние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и алкоголь. Природа наделила женщину одной из высоча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язанностей - быть матерью. Мы не ставим под сомнение, все прекрасное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е - от матери, что без нее не было бы на земле ни поэтов, 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роев. С именем женщины, матери связаны нежность и красота, любов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и самоотверженность, забота о них, о семь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50 процентов женщин первое приобщение к алкоголю приходится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 20 лет. Причиной этого специалисты считают дефекты этичес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спитания девочек и девушек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сбрасывать со счетов, что девушки весьма эмоциональ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димы, впечатлительны. Среди них встречаются и натуры замкнут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ые, истерично-возбудимые, мнительные. Вот и бывает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вушка застенчивая, ранимая, болезненно нерешительная ищет выхо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слабляющем и будоражащем действии алкоголя. По ее мнению, э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ет ей подняться до уровня менее застенчивых, псих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крепощенных подруг. Девушка гордая, самоуверенная, замкнутая и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против, стремящаяся к самоутверждению, также ошибочно ищет в спиртн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можность еще более утвердить себ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время среди образованных, много работающих женщ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блюдается стремление снять нервно-эмоциональное напряжение с помощ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. И это привычное, бытовое пьянство со временем станови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основной развития алкоголизма. Оно обретает черты болезни,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теряет способность контролировать степень опьянения, у 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ет необходимость во все больших дозах спиртных напитках, то ес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уется болезненное влечение к алкоголю. Это первый призн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нического алкоголизма, который появляется задолго до симптом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хмелья и изменений в психи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ьных напитков женщинами имеет свои особенн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ты. Прежде всего, оно быстрее, чем у мужчин, приобре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атический характер, перерастая в алкоголизм, который труд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дается лечению. Женщины, как правило, склонны скрывать свой поро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ение спиртным влечет за собой груз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моганий преждевременную старость. Женщина или совсем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ость стать матерью, или, что еще более трагично, если и родит, 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абого, неполноценного ребенка. У нее ослабевает или полностью угас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стинкт материнства. Больная алкоголизмом отказывается от детей 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стает заботиться о н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ющим девушкам, женщинам родные, друзья, сослуживцы должны помоч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, что пристрастие к алкоголю можно преодолеть, что лечиться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не поздно и не стыдно. А вот тратить жизнь на пьянство не тольк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тыдно, но и преступно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алкоголя на потомство. В начале века немецкий врач Крепел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сал, что последствия алкоголизма не столь страшны, так как полови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чества - женщины почти непричастны к алкоголю. Если алкоголиз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учит распространение среди женщин - нашим потомкам будет гроз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ая гибель, пророчил о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пагубно воздействует на половые клетки, наруш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зревание, жизнеспособность, вызывает в организме и другие непоправим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. Из-за них женщина может навсегда потерять способность ст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ью, а мужчина - отцом. Нельзя забывать, что невоздержанност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му нередко своей оборачивается теневой стороной через мно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ды, когда в пору отцовства и материнства вступают уже дети. Вот тут-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ясняется, что они лишены этого счастья. Давнишний порок родителей 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 себе знать жестоко и неумолимо: молодой человек не может стать отцо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ая женщина - матерью. Об опасности подобного явления все чаще пишу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ченые, называя его "отзвучавшим эффектом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огда приходится слышать: наша, мол, знакомая пила, вела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шком здоровый образ жизни, а сейчас ждет ребенка. Что ж, у та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может наступить беременность. Но хотели бы напомнит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стеречь: у любительниц спиртного она чаще всего протека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ложнениями, токсикозами, инфекцией, а роды наступают в большинств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лучаев раньше срок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необходимое для роста и развития ребенок, находящийся в утро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и, получает с ее кровью через специальный орган - плаценту. О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ладает свойствами избиратель пропускать питательные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формируя, обезвреживая их, удаляя из них продукты переработки.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жалению, алкоголь не только успешно преодолевает этот барьер, но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вляет свой след, нарушая защитные функции плаценты и материн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а. По этой причине плод попадает в условия, котор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ются на нем, развивается кислородное голода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 голодание и т. д. Опыты на животных убедительно доказываю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под влиянием алкоголя в ранний период беременности зародыш ли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ет, либо у него грубо нарушается развитие. Плацента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ерживать и обезвреживать наиболее токсичный продукт распада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уксусный альдегид, начиная только с 12 недель беременности. У пло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ладываются и формируются важнейшие органы. Поэтому наиболее опасе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ь в первые три месяца беремен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алкоголиков свойственны некоторые общие черты. Во-первых,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о, они рождаются маленького веса (около 2 килограмм), име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й рост (45 сантиметров и меньше). У таких детей низкий лоб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жная складка над бровями, укороченный нос с запавшей переносиц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е неправильно расположенные глазными щелями, ушные ракови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равильной формы. Кроме того, окружность головы и размеры мозг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меньшены. Дети, организм которых систематически поражался алкоголем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робе матери, плохо развиваются, они чаще болеют, не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воить комплекс знаний и навыков, необходимых человеку в жизни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чь им врачи практически не 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и этим не исчерпывается коварство алкоголя. К концу беременно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лод может перенять пристрастие матери к спиртному. Пусть это никого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дивляет: дети, чьи родители "дружны" с рюмкой, отличаются особ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ой ранимостью, повышенной потребностью и чувствительност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 алкоголю. В будущем даже редкое употребление ими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жет быстро выработать тяжелую привычку и в короткие сроки приве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ным психозам, с тяжелыми последствиями. Когда ученые обслед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ую группу людей, страдающих алкоголизмом, то оказалось, что поч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 процентов из них имеют отягощенную наследственность. Иначе в 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олезни повинны родител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и потомство - несовместимы. Это надо усвоить всем, к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чтает иметь детей, кто хочет вырастить здоровых, красивых, талантлив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олжателей своего ро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ому следует помнить: здоровье сына или дочери во многом зависи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т образа жизни матери и отц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детей и подростков. Еще одна ост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рона профилактики пьянства - воспитание школьников. Для ча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еклассников вино является атрибутом "красивой жизни". Необход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биться, чтобы еще на школьной скамье у детей вырабатывала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ая установка к алкоголю. Тут нужна систематическая совмест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а врачей, педагогов и родителей. Каждый должен внести вкла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шении проблемы, которая по своей сути является и социальной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ой, и педагогическо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емье, школе, ПТУ подросток должен получить первые знани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ксическом действии алкоголя на организм, а также о пагуб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ах его частого употребления. Имеют значения не только беседы об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м влиянии алкоголя на здоровье, но и отдельные замечания,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ъяснения причин собственного отрицательного отношения к расп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к пьяницам в тех случаях, когда жизнь сталкивает ребенка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актами пьянства. Антиалкогольное воспитание должно быть частью об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итания. Оно проводится постоянно. Надо развенчивать все факт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потребления спиртных напитк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в школе, училище обернутся пус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разой, если дети в семье, наблюдая употребление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и, будут невольно проходить "курс алкогольного воспитания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необходимо работать с семьями учащихся. У преподавател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стеров производственного обучения есть мощный психологический фактор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я воздействия на сознание родителей, употребляющих алкогол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им, - будущее их детей. Правильно использовать эт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ь - задача учебного завед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не только должен знать твердо, что алкоголь вреден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его опасно. Он еще должен обладать определенными мор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левыми качествами, позволяющими ему отстоять свои убеждени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ании, где его будут уговаривать выпить подчас весьма уважаемые 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ие товарищи или сверстники. Больные хроническим алкоголизм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ются дурным, заразительным примером для окружающих, особенно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ежи, они формируют вокруг себя "алкогольные группы", распространя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янство со всеми вытекающими последствиям: аморальными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ушением семьи, материальным и духовными обкрадыванием дет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лечимыми болезнями, тяжелыми травмами, преступлениями. Выя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и изоляция алкоголиков от подростков являются действительн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мерой профилактики распространения пьянства среди молодеж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алкоголизма. Чем раньше люди, склонные к злоупотреблен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, обращаются за медицинской помощью, тем выше эффе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я. И наоборот: чем сильнее запущена болезнь, тем хуже результа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исключительно важно как можно раньше выявлять лиц с нач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ами заболевания. И это должно стать заботой не только работни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кологической службы, но и, в первую очередь, родных, близ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ого. Вовремя обнаружить заболевание, без промедления начать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в этом залог того, что человек сможет вернуться к нормально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оценной жиз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условно, добиваться своевременного обращения за медицинс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щью - задача непростая. Люди боятся огласки, опасаются, что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тавят на наркологический учет. Некоторые не желают идти к врачу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пор, пока не оказываются в безвыходном положен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щество предпринимает большие усилия, чтобы решить эту проблем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ым предоставляется возможность пройти курс лечения анонимн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зрасчетных поликлиниках или в хозрасчетных наркологических кабинета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же есть опыт анонимного лечения в условиях обычных нарколог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испанс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Трезвость - норма жизни!</w:t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Заключение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и употребление алкогольных напитков сильнейшим образ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ывает здоровье человека. Каждому необходимо это как можно глуб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 и осознать. Никто не должен добровольно разрушать свой организ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жило свой век мнение о том, что "выпить можно - напив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". Трезвость - норма жизни. Ее достижение связано с осуществлени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лекса крупных социально-политических, административных, медицин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других мер, широким развертыванием антиалкогольной пропаганд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ажей табачных изделий и алкогольных напитков должны заним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фирменные магазины и палатки, а не все торговые точки. Нуж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етить рекламу этих товаров, и продажу их детям и подрост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ческая культура, спорт, занятия в кружках, библиотек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ьная организация свободного времени, интересного и содержатель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дыха - все это, разумеется, противостоит развитию вредных привычек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 всего привычек к употреблению алкоголя и табачных издел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здность, безделье, сидка, наоборот наиболее плодородная почва для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ова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верждение здорового образа жизни - важная общегосударствен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ача. Всеми силами способствовать ее решению - долг всех людей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аждого жителя нашей страны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01:00Z</dcterms:created>
  <dc:creator>~Valdik~</dc:creator>
  <dc:description/>
  <cp:keywords/>
  <dc:language>en-US</dc:language>
  <cp:lastModifiedBy>school</cp:lastModifiedBy>
  <dcterms:modified xsi:type="dcterms:W3CDTF">2011-06-14T05:00:00Z</dcterms:modified>
  <cp:revision>8</cp:revision>
  <dc:subject/>
  <dc:title/>
</cp:coreProperties>
</file>